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Eme irományban a saját tapasztalataimat illetve gondolataimat szeretném megosztani az arra kíváncsiakkal. Lehet, hogy csak az én környezetemben van így, de úgy veszem észre, hogy lényegesen több fiú foglalkozik szerepjátékkal, mint lány. Ennek ellentmond az az állítás, miszerint a lányok sokkal jobb szerepjátékos teljesítményt képesek produkálni nálunk. Hiszem, hogy mindkét megállapítás megfelel a valóságnak, ugyanakkor értetlenül állok elõttük: ha tényleg jobb fantziával vannak megáldva a nõk, miért nem mutatnak érdeklõdést az RPG irányában mégha meg is értik mirõl van szó? Nos, szerintem aki már a címre is felfigyelt és érdeklõdve fordult e cikk felé, az már valahol tudja a választ. Tartok tõle, hogy ahiba bennünk (is) van... No meg a fantasy-irodalom sem tökéletes. Szerintem ez a két fõ oka van annak, hogy a szerepjáték elsõsorban férfi mûfaj. Az utóbbi problémát nem kívánom ecsetelni, mert valaki már sokkal elõbb, sokkal meggyõzõbb módon megtette. Ha valaki nem olvasta volna a Kardok és boszorkányság címû novellagyûjteményt, az tegye meg. Marion Zimmer Bradley már az elõszóban remekül rámutat a legnagyobb hibákra, ugyanakkor példákkal illusztrálja a kivételeket is, melyekbõl meglepõen kevés van... Hozzáteszem tudok példát a "ló túloldalára esésrõl" is, de szándékosan nem említem, mert kontárságnak tartom. Elég annyit mondanom, hogy szerintem a fantasy-t nem TV-sorozatra szánták és máris mindenki tudja kire-mire gondolok.A másik problémát már érdemesebb boncolgatni, mert minden olyan társaság tehet ellene, amelyik szívesen látna a tagjai között egy-két leányzót. Állítsunk fel néhány szabályt:</w:t>
        <w:br/>
        <w:t>1. Ha sikerült felkelteni az érdeklõdését, inkább a regényeken, novellákon keresztül próbáld "behálózni", azokra fogékonyabbak általában.</w:t>
        <w:br/>
        <w:t>2, Ha rávetted a játékra, lehetõleg egyszerû és SEMMIKÉPPEN ne "térdig a vérben" típusú kaland legyen a terítéken. Kevés olyan lány van, akit a hentelés varázsa kötne a játékhoz.</w:t>
        <w:br/>
        <w:t>3. Ha lány van a csapatban, a mesélõ jó ha odafigyel az NJK-k, a helyszín leírására (fõként a jellemek megjelenítésére), mert a nõk beállítottsága elsõsorban a részletekre épít, a leegyszerûsített, klisészerû dolgok hatnak számukra kiábrándítóan. Bizony! Ezentúl vége a kövér, kopasz kocsmárosoknak!</w:t>
        <w:br/>
        <w:t>4. Kezdetekben kiemelt figyelmet érdemelnek, nem csak a játéktechnika megértése és használata terén, hanem lehetõséget kell nekik adni, hogy õk is kezdeményezhessenek. Egy törtetõ, önzõ csapatban hamar mellõzve érezheti magát egy lány és hamar otthagyja "ezeket a bunkókat".</w:t>
        <w:br/>
        <w:t>5. Ha lehet, ne õ legyen az egyetlen lány a csapatban. Képzeld magad a helyébe, amint boszorkányt alakít, közben 5-6 fiú biztatja, hogy csábítsa el a hercegkapitányt... egy csöppet célzatos.</w:t>
        <w:br/>
        <w:t>6. A legfontosabb szabály: talán az egyik legnagyobb sértés egy lány számára, ha általánosítják. Éppen ezért a fenti szabályokat ne vedd szentírásnak, biztos nem lesz mindegyik alkalmas a számára. Ne felejtsük el, hogy õk is egyéniségek, még ha nem is adják olyan egyértelmûen tudtunkra. Persze ez sem igaz mindenkire...Nos, jó. Egyelõre ennyi. Álmodjatok szépeket Noir kegyelmébõl!</w:t>
        <w:br/>
        <w:br/>
        <w:t>Jules Howard,az Adeptus</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6:00Z</dcterms:created>
  <dc:creator>Oktatás38</dc:creator>
  <dc:description/>
  <dc:language>en-US</dc:language>
  <cp:lastModifiedBy>Oktatás38</cp:lastModifiedBy>
  <dcterms:modified xsi:type="dcterms:W3CDTF">2002-03-21T16:39:00Z</dcterms:modified>
  <cp:revision>1</cp:revision>
  <dc:subject/>
  <dc:title>Eme irományban a saját tapasztalataimat illetve gondolataimat szeretném megosztani az arra kíváncsiakkal</dc:title>
</cp:coreProperties>
</file>